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ПУБЛИКАЦИИ (буклет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29"/>
        <w:gridCol w:w="1868"/>
        <w:gridCol w:w="1668"/>
        <w:gridCol w:w="1690"/>
      </w:tblGrid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группы</w:t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класса</w:t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Содержание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Работа доказывает понимание темы исследования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Грамотно используются термины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Даны выводы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Дизайн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Оформление 1-й страницы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Оформление 2-й страницы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Графика соответствует содержанию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Количество текста разумно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Орфография и внешний вид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Грамотность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Приятный внешний вид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Планирование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36C0A"/>
                <w:sz w:val="28"/>
                <w:szCs w:val="28"/>
              </w:rPr>
              <w:t>Продуманность использования буклета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Сумма баллов</w:t>
            </w:r>
          </w:p>
        </w:tc>
        <w:tc>
          <w:tcPr>
            <w:tcW w:w="212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00:00Z</dcterms:created>
  <dc:creator>26553</dc:creator>
  <dc:description/>
  <cp:keywords/>
  <dc:language>en-US</dc:language>
  <cp:lastModifiedBy>26553</cp:lastModifiedBy>
  <dcterms:modified xsi:type="dcterms:W3CDTF">2010-06-01T14:00:00Z</dcterms:modified>
  <cp:revision>1</cp:revision>
  <dc:subject/>
  <dc:title>КРИТЕРИИ ОЦЕНИВАНИЯ ПУБЛИКАЦИИ (буклет)</dc:title>
</cp:coreProperties>
</file>